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7847"/>
      </w:tblGrid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TODOLOGIA DO ENSI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N 1144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DÁTICA DAS CIÊNCIAS BIOLÓGICAS I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-2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Reconhecer a importância da disciplina de Biologia no currículo escolar do ensino fundamental e médio.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Relacionar a natureza, a estrutura e a função das Ciências Biológicas com o seu ensino.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Analisar as metodologias de ensino adequadas a natureza, a estrutura e a função das Ciências Biológicas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362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UNIDADE 1 - FUNDAMENTOS DA EDUCAÇÃO BRASILEIRA E O ENSINO DAS CIÊNCIAS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>BIOLÓGICA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1 - O ensino das Ciências Biológicas no contexto educacional brasileiro.</w:t>
            </w:r>
          </w:p>
          <w:p>
            <w:pPr>
              <w:pStyle w:val="Normal"/>
              <w:jc w:val="both"/>
              <w:rPr/>
            </w:pPr>
            <w:r>
              <w:rPr/>
              <w:t>1.2 - A disciplina de Biologia e seu papel nos currículos escolare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2 - CONCEITOS, EVOLUÇÃO E TENDÊNCIAS DA DIDÁTIC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.1 - Relação forma-conteúdo e o ensino de Biologia.  </w:t>
            </w:r>
          </w:p>
          <w:p>
            <w:pPr>
              <w:pStyle w:val="Normal"/>
              <w:jc w:val="both"/>
              <w:rPr/>
            </w:pPr>
            <w:r>
              <w:rPr/>
              <w:t>2.2 - Epistemologia e didática.</w:t>
            </w:r>
          </w:p>
          <w:p>
            <w:pPr>
              <w:pStyle w:val="Normal"/>
              <w:jc w:val="both"/>
              <w:rPr/>
            </w:pPr>
            <w:r>
              <w:rPr/>
              <w:t>2.3 - A pesquisa em didática da Biologi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3 - ABORDAGENS ALTERNATIVAS NO PROCESSO ENSINO-APRENDIZAGEM E TÉCNICAS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>DE ENSIN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1 - Tendências pedagógicas e abordagens de ensino.</w:t>
            </w:r>
          </w:p>
          <w:p>
            <w:pPr>
              <w:pStyle w:val="Normal"/>
              <w:jc w:val="both"/>
              <w:rPr/>
            </w:pPr>
            <w:r>
              <w:rPr/>
              <w:t>3.2 - Tecnologia educacional e o ensino de Biologi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4 - NATUREZA E FUNÇÃO DAS CIÊNCIAS BIOLÓGICAS E DO ENSINO DA BIOLOGI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1 - Biologia e tecnologia.</w:t>
            </w:r>
          </w:p>
          <w:p>
            <w:pPr>
              <w:pStyle w:val="Normal"/>
              <w:jc w:val="both"/>
              <w:rPr/>
            </w:pPr>
            <w:r>
              <w:rPr/>
              <w:t>4.2 - Biologia, sociedade e cultura.</w:t>
            </w:r>
          </w:p>
          <w:p>
            <w:pPr>
              <w:pStyle w:val="Normal"/>
              <w:jc w:val="both"/>
              <w:rPr/>
            </w:pPr>
            <w:r>
              <w:rPr/>
              <w:t>4.3 - Biologia e educaçã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5 - ESTRUTURAÇÃO CONCEITUAL DAS CIÊNCIAS BIOLÓGICAS E AS IMPLICAÇÕES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PARA O ENSINO DE BIOLOGIA NA ESCOLA FUNDAMENTAL E MÉDIA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1 - O conhecimento em Biologia.</w:t>
            </w:r>
          </w:p>
          <w:p>
            <w:pPr>
              <w:pStyle w:val="Normal"/>
              <w:jc w:val="both"/>
              <w:rPr/>
            </w:pPr>
            <w:r>
              <w:rPr/>
              <w:t>5.2 - O conhecimento sistematizado e o conhecimento escolar.</w:t>
            </w:r>
          </w:p>
          <w:p>
            <w:pPr>
              <w:pStyle w:val="Normal"/>
              <w:jc w:val="both"/>
              <w:rPr/>
            </w:pPr>
            <w:r>
              <w:rPr/>
              <w:t>5.3 - Avaliação e conhecimento.</w:t>
            </w:r>
          </w:p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                                                                     </w:t>
            </w:r>
            <w:r>
              <w:rPr/>
              <w:t>(SEGUE)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4" w:space="12" w:color="000000"/>
            <w:left w:val="single" w:sz="4" w:space="0" w:color="000000"/>
            <w:bottom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6 - METODOLOGIAS ADEQUADAS À NATUREZA, FUNÇÃO E ESTRUTURA DAS CIÊNCIAS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BIOLÓGICAS PARA O ENSINO FUNDAMENTAL E MÉDIO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1 - A experimentação no ensino de Biologia.</w:t>
            </w:r>
          </w:p>
          <w:p>
            <w:pPr>
              <w:pStyle w:val="Normal"/>
              <w:jc w:val="both"/>
              <w:rPr/>
            </w:pPr>
            <w:r>
              <w:rPr/>
              <w:t>6.2 - A história da Ciência no ensino de Biologia.</w:t>
            </w:r>
          </w:p>
          <w:p>
            <w:pPr>
              <w:pStyle w:val="Normal"/>
              <w:jc w:val="both"/>
              <w:rPr/>
            </w:pPr>
            <w:r>
              <w:rPr/>
              <w:t>6.3 - O cotidiano no ensino de Biologia.</w:t>
            </w:r>
          </w:p>
          <w:p>
            <w:pPr>
              <w:pStyle w:val="Normal"/>
              <w:jc w:val="both"/>
              <w:rPr/>
            </w:pPr>
            <w:r>
              <w:rPr/>
              <w:t>6.4 - Concepção prévia e o ensino de Biologia.</w:t>
            </w:r>
          </w:p>
          <w:p>
            <w:pPr>
              <w:pStyle w:val="Normal"/>
              <w:jc w:val="both"/>
              <w:rPr/>
            </w:pPr>
            <w:r>
              <w:rPr/>
              <w:t>6.5 - A informática no ensino de Biologia.</w:t>
            </w:r>
          </w:p>
          <w:p>
            <w:pPr>
              <w:pStyle w:val="Normal"/>
              <w:jc w:val="both"/>
              <w:rPr/>
            </w:pPr>
            <w:r>
              <w:rPr/>
              <w:t>6.6 - Ensino de Biologia: métodos e técnicas.</w:t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4" w:space="12" w:color="000000"/>
        <w:left w:val="single" w:sz="4" w:space="0" w:color="000000"/>
        <w:bottom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 4 pg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3:21:00Z</dcterms:created>
  <dc:creator>PROGRADE</dc:creator>
  <dc:description/>
  <dc:language>en-US</dc:language>
  <cp:lastModifiedBy>PROGRADE</cp:lastModifiedBy>
  <dcterms:modified xsi:type="dcterms:W3CDTF">2005-04-08T14:22:00Z</dcterms:modified>
  <cp:revision>9</cp:revision>
  <dc:subject/>
  <dc:title> </dc:title>
</cp:coreProperties>
</file>